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16.06.2021 года № 11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6 ноября 2020 года № 58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и 2023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3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1 619,1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 419,1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 419,1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 419,1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 419,1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 419,1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 419,1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 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2 419,1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1-07-05T15:04:00Z</cp:lastPrinted>
  <dcterms:modified xsi:type="dcterms:W3CDTF">2021-07-05T12:04:00Z</dcterms:modified>
  <cp:revision>262</cp:revision>
  <dc:subject/>
  <dc:title>                                             </dc:title>
</cp:coreProperties>
</file>